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3_202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3_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3-11-07T11:23:00Z</dcterms:modified>
  <cp:revision>15</cp:revision>
  <dc:subject/>
  <dc:title>REGOLAMENTO PER L’ORGANIZZAZIONE E LA PARTECIPAZIONE  </dc:title>
</cp:coreProperties>
</file>